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0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2,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3755"/>
        <w:gridCol w:w="5007"/>
      </w:tblGrid>
      <w:tr>
        <w:trPr>
          <w:trHeight w:val="58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1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16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14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7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425"/>
        <w:gridCol w:w="4577"/>
      </w:tblGrid>
      <w:tr>
        <w:trPr>
          <w:trHeight w:val="5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9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Патриотов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2 «Короча-Губкин-Горшеч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т. Старый Оскол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2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64 «Магистраль 1-1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9    «Старый Оскол-Чернянка-Новый Оскол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Железнодорожная           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7 «Короча-Чернянка-Крас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4.0П.МЗ К-57     «Восточный      обход г. Короча»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359 «Южный подъезд к г. Короча (Белгород-Павловск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359 Южный- подъезд к г. Короча (Белгород-Павловск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7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ОП.РЗ.К-807 «Северо-восточный обход г. Белгород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291"/>
        <w:gridCol w:w="4818"/>
      </w:tblGrid>
      <w:tr>
        <w:trPr>
          <w:trHeight w:val="58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. в обратном направлении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79"/>
        <w:gridCol w:w="1581"/>
        <w:gridCol w:w="1598"/>
        <w:gridCol w:w="1472"/>
        <w:gridCol w:w="2117"/>
      </w:tblGrid>
      <w:tr>
        <w:trPr>
          <w:trHeight w:val="28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24"/>
        <w:gridCol w:w="1594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;мин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06:4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/>
  <dc:description/>
  <dc:language>en-US</dc:language>
  <cp:lastModifiedBy/>
  <dcterms:modified xsi:type="dcterms:W3CDTF">2017-11-17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